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АЯ ОБЛАСТНАЯ ФЕДЕРАЦИЯ СПОРТИВНОГО ТУРИЗМ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УРИСТСКИЙ КЛУБ «РОМАНТИК»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крытый чемпионат Одесской области по технике горного туризма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амяти А. Котлова»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оревнований на дистанции «Спасрабо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1872"/>
        <w:gridCol w:w="1980"/>
        <w:gridCol w:w="1800"/>
        <w:gridCol w:w="1020"/>
      </w:tblGrid>
      <w:tr>
        <w:trPr>
          <w:trHeight w:val="1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ан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баллы/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е вре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К «Румб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3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5: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и земл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2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6: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0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2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2: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ба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 26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7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3: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уз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5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44: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2: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3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46: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иш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9: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8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57: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елона-Манчестер 2: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10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7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17: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з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4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20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5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45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:0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:49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ая радос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:33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:13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ный судья ______________________/Гнатовский Ю.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__________________/Фагельская М.А./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firstLine="36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9:00Z</dcterms:created>
  <dc:creator>мис</dc:creator>
  <dc:description/>
  <cp:keywords/>
  <dc:language>en-US</dc:language>
  <cp:lastModifiedBy>мис</cp:lastModifiedBy>
  <cp:lastPrinted>2008-06-06T23:26:00Z</cp:lastPrinted>
  <dcterms:modified xsi:type="dcterms:W3CDTF">2011-06-07T18:31:00Z</dcterms:modified>
  <cp:revision>3</cp:revision>
  <dc:subject/>
  <dc:title>ОДЕССКАЯ ОБЛАСТНАЯ ФЕДЕРАЦИЯ СПОРТИВНОГО ТУРИЗМА</dc:title>
</cp:coreProperties>
</file>