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КАЯ ОБЛАСТНАЯ ФЕДЕРАЦИЯ СПОРТИВНОГО ТУРИЗМ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УРИСТСКИЙ КЛУБ «РОМАНТИК»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крытый чемпионат Одесской области по горному туризму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амяти А. Котлова»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соревнований на дистанции «Связки» </w:t>
      </w:r>
    </w:p>
    <w:p>
      <w:pPr>
        <w:pStyle w:val="Normal"/>
        <w:jc w:val="center"/>
        <w:rPr/>
      </w:pPr>
      <w:r>
        <w:rPr/>
        <w:t>Мужские связки</w:t>
      </w:r>
    </w:p>
    <w:tbl>
      <w:tblPr>
        <w:tblW w:w="143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264"/>
        <w:gridCol w:w="1712"/>
        <w:gridCol w:w="2148"/>
        <w:gridCol w:w="3500"/>
        <w:gridCol w:w="1798"/>
        <w:gridCol w:w="976"/>
      </w:tblGrid>
      <w:tr>
        <w:trPr>
          <w:trHeight w:val="992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ан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тар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штрафо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е время прохож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40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1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3: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4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58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з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0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5: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5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К «Румб» -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5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5: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пузы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5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5: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1: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К «Румб»- 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0: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3: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3: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и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5: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8: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3: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 и зем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7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0: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8: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 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2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2: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5: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ба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7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8: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5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 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1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9: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1: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елона-Манчестер 2: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0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8: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9: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0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9: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9: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ая радость 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1: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7: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8: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удья ______________________/Гнатовский Ю.А./</w:t>
      </w:r>
    </w:p>
    <w:p>
      <w:pPr>
        <w:pStyle w:val="Normal"/>
        <w:rPr/>
      </w:pPr>
      <w:r>
        <w:rPr>
          <w:sz w:val="28"/>
          <w:szCs w:val="28"/>
        </w:rPr>
        <w:t>Главный секретарь __________________/Фагельская М.А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КАЯ ОБЛАСТНАЯ ФЕДЕРАЦИЯ СПОРТИВНОГО ТУРИЗМ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УРИСТСКИЙ КЛУБ «РОМАНТИК»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крытый чемпионат Одесской области по горному туризму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амяти А. Котлова»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соревнований на дистанции «Связк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шанные связ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92"/>
        <w:gridCol w:w="1692"/>
        <w:gridCol w:w="1440"/>
        <w:gridCol w:w="1980"/>
        <w:gridCol w:w="1080"/>
        <w:gridCol w:w="1800"/>
      </w:tblGrid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а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та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штраф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е время про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Т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5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4: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9: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 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7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0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7: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 и земл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. Тп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6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9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6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бал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0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0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уз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1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1: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4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3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7: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звания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6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4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1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ечная радость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07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1: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9: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9: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ный судья ______________________/Гнатовский Ю.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__________________/Фагельская М.А./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firstLine="36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3:00Z</dcterms:created>
  <dc:creator>мис</dc:creator>
  <dc:description/>
  <cp:keywords/>
  <dc:language>en-US</dc:language>
  <cp:lastModifiedBy>мис</cp:lastModifiedBy>
  <cp:lastPrinted>2008-06-06T23:26:00Z</cp:lastPrinted>
  <dcterms:modified xsi:type="dcterms:W3CDTF">2011-06-07T18:47:00Z</dcterms:modified>
  <cp:revision>4</cp:revision>
  <dc:subject/>
  <dc:title>ОДЕССКАЯ ОБЛАСТНАЯ ФЕДЕРАЦИЯ СПОРТИВНОГО ТУРИЗМА</dc:title>
</cp:coreProperties>
</file>